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MENSAGEM</w:t>
      </w:r>
      <w:r>
        <w:rPr>
          <w:rFonts w:cs="Arial"/>
        </w:rPr>
        <w:t xml:space="preserve">......................................................................................................................................................................             </w:t>
        <w:tab/>
        <w:t xml:space="preserve">    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ROJETO DE LEI ORÇAMENTÁRIA ANUAL 2010</w:t>
        <w:tab/>
        <w:tab/>
      </w:r>
    </w:p>
    <w:p>
      <w:pPr>
        <w:pStyle w:val="Normal"/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 xml:space="preserve"> </w:t>
      </w:r>
    </w:p>
    <w:p>
      <w:pPr>
        <w:pStyle w:val="Normal"/>
        <w:spacing w:lineRule="exact" w:line="360"/>
        <w:ind w:left="284" w:hanging="0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</w:t>
      </w:r>
      <w:r>
        <w:rPr>
          <w:rFonts w:cs="Arial" w:ascii="Arial" w:hAnsi="Arial"/>
          <w:b/>
          <w:color w:val="000000"/>
          <w:sz w:val="24"/>
        </w:rPr>
        <w:t>ORÇAMENTO FISCAL E DA SEGURIDADE SOCIAL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Heading2"/>
        <w:spacing w:lineRule="exact" w:line="100"/>
        <w:ind w:left="567" w:firstLine="142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2"/>
        <w:rPr>
          <w:rFonts w:cs="Arial"/>
        </w:rPr>
      </w:pPr>
      <w:r>
        <w:rPr>
          <w:rFonts w:cs="Arial"/>
        </w:rPr>
        <w:t>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RECEITA DO TESOURO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DESPESA DO TESOURO</w:t>
        <w:tab/>
        <w:tab/>
        <w:t xml:space="preserve">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RESUMO GERAL DA RECEITA.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GERAL DA RECEITA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EGISLAÇÃO DA RECEITA</w:t>
        <w:tab/>
        <w:tab/>
        <w:t xml:space="preserve"> 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exact" w:line="10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CONSOLIDAÇÃO DOS QUADROS ORÇAMENTÁRI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UMO GERAL DA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ODER, ÓRGÃO E UNIDADE ORÇAMENTÁRIA, FONTE DE RECURSOS E GRUPO DE DESPESA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DEMONSTRATIVO DA RECEITA E DESPESA SEGUNDO AS CATEGORIAS ECONÔMICAS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ÓRGÃO/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SUB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GRUP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DEMONSTRATIVO DA DESPESA POR MODALIDADE DE APLI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ELEMENT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REGIÃO ADMINISTRATIV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RECURSOS DESTINADOS A INVESTIMENTOS POR ÓRGÃO E 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 xml:space="preserve">DEMONSTRATIVO DOS RECURSOS DO TESOURO - </w:t>
      </w:r>
      <w:r>
        <w:rPr>
          <w:rFonts w:cs="Arial" w:ascii="Arial" w:hAnsi="Arial"/>
          <w:color w:val="000000"/>
        </w:rPr>
        <w:t>DIRETAMENTE ARRECADADO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S DAS RECEITAS DIRETAMENTE ARRECADADA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ECATÓRIOS JUDICIÁRIOS POR FONTE DE RECURS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OJETOS EM ANDAMENT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DEMONSTRATIVO DA CONSERVAÇÃO DO PATRIMONIO PÚBLIC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COM MANUTENÇÃO E DESENVOLVIMENTO DO ENSINO POR ÓRGÃO....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LICAÇÃO MÍNIMA EM AÇÕES E SERVIÇOS PÚBLICOS DE SAÚ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TUALIZAÇÃO DA ESTIMATIVA DA MARGEM DE EXPANSÃO DAS DESPESAS OBRIGATÓRIAS DE                   CARÁTER CONTINUAD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AUTORIZATIVO DAS DESPESA COM PESSO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METAS FÍSICAS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METODOLOGIA DA ESTIMATIVA DO CALCULO DA DESPESA</w:t>
        <w:tab/>
        <w:tab/>
      </w:r>
    </w:p>
    <w:p>
      <w:pPr>
        <w:pStyle w:val="Normal"/>
        <w:spacing w:lineRule="exact" w:line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DETALHAMENTO DOS CRÉDITOS ORÇAMENTÁRIOS (PROGRAMA DE TRABALHO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     </w:t>
      </w:r>
      <w:r>
        <w:rPr>
          <w:rFonts w:cs="Arial" w:ascii="Arial" w:hAnsi="Arial"/>
          <w:b/>
          <w:sz w:val="24"/>
        </w:rPr>
        <w:t xml:space="preserve">PODER LEGISLATIV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CÂMARA LEGISLATIVA DO DISTRITO FEDERAL </w:t>
        <w:tab/>
        <w:tab/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ÂMARA LEGISLATIVA DO DISTRITO FEDER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E ASSISTÊNCIA À SAÚDE DA CÂMARA LEGISLATIVA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spacing w:lineRule="exact" w:line="36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  <w:sz w:val="24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GABINETE DO VICE-GOVERNADOR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GABINETE DO VICE-GOVERNADOR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GOVERNO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PARA PREVENÇÃO, CONTROLE E TRATAMENTO DOS DEPENDENTES QUÍMICOS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E DEFESA DOS DIREITOS DO CONSUMIDOR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POIO E ASSISTÊNCIA AO IDOSO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NDO DE MELHORIA DA  GESTÃO   PÚBLICA   DA   SECRETARIA   DE  GESTÃO  ADMINISTRATIVA –</w:t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/>
      </w:pPr>
      <w:r>
        <w:rPr>
          <w:rFonts w:cs="Arial" w:ascii="Arial" w:hAnsi="Arial"/>
        </w:rPr>
        <w:t>PRÓ GESTÃO......................................................................................................................................................</w:t>
        <w:tab/>
      </w:r>
      <w:r>
        <w:rPr/>
        <w:t xml:space="preserve">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PRESA DE ASSISTÊNCIA TÉCNICA E EXTENSÃ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V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DESENVOLVIMENT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OMUNICAÇÃO SOCIAL </w:t>
        <w:tab/>
        <w:t xml:space="preserve"> </w:t>
        <w:tab/>
      </w:r>
      <w:r>
        <w:rPr>
          <w:rFonts w:cs="Arial" w:ascii="Arial" w:hAnsi="Arial"/>
          <w:color w:val="000000"/>
          <w:sz w:val="24"/>
        </w:rPr>
        <w:t xml:space="preserve">       SECRETARIA DE ESTADO DE COMUNICAÇÃO SOCIAL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ULTUR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ULTURA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ARQUIVO PÚBLICO DO DISTRITO FEDERAL.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ARTE E DA CULTURA 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cs="Arial"/>
          <w:b/>
          <w:b/>
        </w:rPr>
      </w:pPr>
      <w:r>
        <w:rPr>
          <w:rFonts w:cs="Arial"/>
          <w:b/>
        </w:rPr>
        <w:t xml:space="preserve">SECRETARIA DE ESTADO DE AÇÃO SOCIAL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CRETARIA DE ESTADO DE AÇÃO SOCI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FUNDO DE ASSISTÊNCIA SOCIAL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OS DIREITOS DA CRIANÇA E DO ADOLESCENT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AÇÃO UNIVERSIDADE ABERTA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 DE  APOIO  AO  PROGRAMA  PERMANENTE  DE  ALFABETIZAÇÃO  E  EDUCAÇÃO  BÁSICA  E JOVENS E ADULT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DE  MANUTENÇÃO  DO  ENSINO  FUNDAMENTAL   E   DE   VALORIZAÇÃO   DO   MAGISTÉRIO –  FUNDEF</w:t>
        <w:tab/>
        <w:tab/>
      </w:r>
    </w:p>
    <w:p>
      <w:pPr>
        <w:pStyle w:val="Normal"/>
        <w:spacing w:lineRule="exact" w:line="360"/>
        <w:ind w:left="1701" w:right="73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34901356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14:00Z</dcterms:created>
  <dc:creator>SUPLAN</dc:creator>
  <dc:description/>
  <cp:keywords/>
  <dc:language>en-US</dc:language>
  <cp:lastModifiedBy>maria.fernandes</cp:lastModifiedBy>
  <cp:lastPrinted>2004-09-21T10:02:00Z</cp:lastPrinted>
  <dcterms:modified xsi:type="dcterms:W3CDTF">2009-09-15T15:30:00Z</dcterms:modified>
  <cp:revision>5</cp:revision>
  <dc:subject/>
  <dc:title>GOVERNO DO DISTRITO FEDERAL</dc:title>
</cp:coreProperties>
</file>